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4105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05765</wp:posOffset>
                </wp:positionV>
                <wp:extent cx="9334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7pt;mso-wrap-distance-left:9.05pt;mso-wrap-distance-right:9.05pt;mso-wrap-distance-top:0pt;mso-wrap-distance-bottom:0pt;margin-top:-31.9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/>
      </w:pPr>
      <w:r>
        <w:rPr>
          <w:b/>
        </w:rPr>
        <w:t xml:space="preserve">(Computer Science and Engineering) 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Explain the win-win spiral model. Suggest an application where it can be used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80" w:leader="none"/>
        </w:tabs>
        <w:autoSpaceDE w:val="false"/>
        <w:ind w:left="720" w:hanging="720"/>
        <w:jc w:val="both"/>
        <w:rPr/>
      </w:pPr>
      <w:r>
        <w:rPr/>
        <w:t>2.</w:t>
        <w:tab/>
        <w:tab/>
        <w:tab/>
        <w:t>Explain the fish bone diagram. Explain the use of it in an organization on your own interes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8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What is meant by a consistent SRS? Construct an example of an inconsistent SRS and justify your answer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Explain with an example the Initial modeling step in Jackson System Development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cept of information hid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a)</w:t>
        <w:tab/>
        <w:t>What is program structure? Draw the most common control structure and explain different concepts defined in it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lassic data structures that form the building blocks for more sophisticated structures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a)</w:t>
        <w:tab/>
        <w:t>Explain the object oriented design methods.  How do you identify classes and objects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refine the operation after identification of objects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7.a)</w:t>
        <w:tab/>
        <w:t xml:space="preserve">Explain the Software Quality Assurance (SQA) plan.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oftware reviews are a filter for the software engineering process –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8.</w:t>
        <w:tab/>
        <w:t>Write short notes on: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Alpha and beta testing. </w:t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Stress Testing. </w:t>
      </w:r>
    </w:p>
    <w:p>
      <w:pPr>
        <w:pStyle w:val="Normal"/>
        <w:ind w:firstLine="720"/>
        <w:jc w:val="both"/>
        <w:rPr/>
      </w:pPr>
      <w:r>
        <w:rPr/>
        <w:t>c)</w:t>
        <w:tab/>
        <w:t xml:space="preserve">Regression Testing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20:00Z</dcterms:created>
  <dc:creator>vasantha</dc:creator>
  <dc:description/>
  <dc:language>en-US</dc:language>
  <cp:lastModifiedBy>don</cp:lastModifiedBy>
  <dcterms:modified xsi:type="dcterms:W3CDTF">2004-04-18T06:39:00Z</dcterms:modified>
  <cp:revision>5</cp:revision>
  <dc:subject/>
  <dc:title/>
</cp:coreProperties>
</file>